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250491124"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580716014"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3762483"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1828294921"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377752319"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642840055"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565712175"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882641416"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2074140356"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